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77. Обсяг реалізованої продукції (товарів, послуг)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 підприємств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за видом економічної діяльності </w:t>
        <w:br/>
        <w:t>"Оптова та роздрібна торгівля; ремонт автотранспортних засобів і мотоциклів"</w:t>
        <w:br/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lang w:val="en-US" w:eastAsia="en-US"/>
        </w:rPr>
        <w:t xml:space="preserve">Turnover of enterprises by type of </w:t>
      </w:r>
      <w:r>
        <w:rPr>
          <w:rFonts w:eastAsia="MS Mincho;ＭＳ 明朝"/>
          <w:b/>
          <w:bCs/>
          <w:i/>
          <w:spacing w:val="-2"/>
          <w:kern w:val="0"/>
          <w:sz w:val="20"/>
          <w:lang w:val="en-US" w:eastAsia="en-US"/>
        </w:rPr>
        <w:t xml:space="preserve">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Wholesale and retail trade; repair of motor vehicles and motorcycl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836"/>
        <w:gridCol w:w="825"/>
        <w:gridCol w:w="1148"/>
        <w:gridCol w:w="1147"/>
        <w:gridCol w:w="1147"/>
        <w:gridCol w:w="1146"/>
      </w:tblGrid>
      <w:tr>
        <w:trPr/>
        <w:tc>
          <w:tcPr>
            <w:tcW w:w="3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3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406132,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519039,6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3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58711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3714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623609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6508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612134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6562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62969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78231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953257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12692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385691</w:t>
            </w:r>
            <w:r>
              <w:rPr>
                <w:b/>
                <w:color w:val="000000"/>
                <w:sz w:val="16"/>
                <w:szCs w:val="16"/>
              </w:rPr>
              <w:t>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791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15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47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328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50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336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764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834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9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623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7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73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1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5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83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320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2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9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416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9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740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889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12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9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783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9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35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5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4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9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5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7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2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5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00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04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1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109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7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0379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85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03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3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9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69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9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94626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442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896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12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9047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69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7113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00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7283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76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4219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70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02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03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63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919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119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882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03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2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4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30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5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172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5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949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6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29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0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77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0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69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8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2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65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554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7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362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2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8565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7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218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71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8287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4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340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9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42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7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342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8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833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7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3804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8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582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4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528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2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951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2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74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1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33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1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3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496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14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1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53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8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7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42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9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9"/>
        <w:gridCol w:w="820"/>
        <w:gridCol w:w="1155"/>
        <w:gridCol w:w="1156"/>
        <w:gridCol w:w="1156"/>
        <w:gridCol w:w="1157"/>
      </w:tblGrid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77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За функціональним </w:t>
              <w:br/>
              <w:t>підходом</w:t>
            </w:r>
          </w:p>
        </w:tc>
      </w:tr>
      <w:tr>
        <w:trPr>
          <w:trHeight w:val="70" w:hRule="atLeast"/>
        </w:trPr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машинами </w:t>
              <w:br/>
              <w:t>й устаткованням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785,3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008,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31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19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62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909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4335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66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35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80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48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3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7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6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314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09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122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33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146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2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72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9848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35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144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47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242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19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17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46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971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96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588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8961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13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97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011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22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556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3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446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6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1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71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934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13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782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51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1194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738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116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42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878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57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332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40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61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504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в не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286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6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814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6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908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4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648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5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241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3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8667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5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0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48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0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4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6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533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9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7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79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3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32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4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926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64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83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7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62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6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22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8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145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6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19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3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05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92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244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0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01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5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55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4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40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20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9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09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961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7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/>
          </w:tcPr>
          <w:p>
            <w:pPr>
              <w:pStyle w:val="Normal"/>
              <w:spacing w:lineRule="exact" w:line="141" w:before="40" w:after="0"/>
              <w:ind w:left="284" w:hanging="0"/>
              <w:rPr/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 xml:space="preserve">роздрібна торгівля товарами культурного призначення та товарами для відпочинку </w:t>
              <w:br/>
              <w:t>в 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8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7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7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1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шими товарами </w:t>
              <w:br/>
              <w:t>в спеціалізованих магазин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68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30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3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178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98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4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44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3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01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9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8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з лотків і на ринках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exact" w:line="141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36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9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02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8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2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141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1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41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 xml:space="preserve">2.78. Витрати на виробництво продукції (товарів, послуг) підприємств </w:t>
      </w:r>
      <w:r>
        <w:rPr>
          <w:b/>
          <w:bCs/>
          <w:i/>
          <w:sz w:val="20"/>
          <w:lang w:val="en-US" w:eastAsia="en-US"/>
        </w:rPr>
        <w:t xml:space="preserve">за видом економічної </w:t>
        <w:br/>
        <w:t xml:space="preserve">діяльності 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  <w:t>'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2043,3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751,0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18,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1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98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17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1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2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8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31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деталями та приладдям для авто-транспортних засоб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торгівля мотоциклами, деталями та приладдям </w:t>
              <w:br/>
              <w:t>до них, технічне обслугову-вання і ремонт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63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4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2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1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0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за винагоро-ду чи на основі контрак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сільсько-господарською сировиною та живими тварин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57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8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2,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,4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6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неспеціалізована </w:t>
              <w:br/>
              <w:t>оптова торгівл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4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3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0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3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продук-тами харчування, напоями та тютюновими виробами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right="-57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форма-ційним і комунікаційним устаткованням у спеціалізо-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-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spacing w:val="-6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</w:t>
              <w:br/>
              <w:t>поза магазин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78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37885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26,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2,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7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5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4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8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7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4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деталями та приладдям для авто-транспортних засоб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right="-57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мотоциклами, дета-лями та приладдям до них, технічне обслуговування і ремонт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right="-113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за винагороду чи на основі контракт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сільськогос-подарською сировиною та живими тварин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78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9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6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продук-тами харчування, напоями та тютюновими виробами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right="-57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форма-ційним і комунікаційним устаткованням у спеціалізо-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-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spacing w:val="-6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136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поза магазин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ind w:left="10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36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20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1:00Z</dcterms:created>
  <dc:creator>O.Kritskiy</dc:creator>
  <dc:description/>
  <cp:keywords/>
  <dc:language>en-US</dc:language>
  <cp:lastModifiedBy>Y.Radionova</cp:lastModifiedBy>
  <cp:lastPrinted>2016-10-27T17:00:00Z</cp:lastPrinted>
  <dcterms:modified xsi:type="dcterms:W3CDTF">2017-11-09T12:47:00Z</dcterms:modified>
  <cp:revision>7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